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ascii="굴림;Gulim" w:hAnsi="굴림;Gulim" w:cs="굴림;Gulim" w:eastAsia="굴림;Gulim"/>
          <w:b/>
          <w:sz w:val="40"/>
          <w:szCs w:val="40"/>
        </w:rPr>
        <w:t>병사용 진단서 본인 확인서</w:t>
      </w:r>
    </w:p>
    <w:p>
      <w:pPr>
        <w:pStyle w:val="Normal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lang w:val="en-US" w:eastAsia="en-US"/>
        </w:rPr>
      </w:pPr>
      <w:r>
        <w:rPr>
          <w:rFonts w:eastAsia="굴림;Gulim" w:cs="굴림;Gulim" w:ascii="굴림;Gulim" w:hAnsi="굴림;Gulim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5555</wp:posOffset>
                </wp:positionH>
                <wp:positionV relativeFrom="paragraph">
                  <wp:posOffset>-4445</wp:posOffset>
                </wp:positionV>
                <wp:extent cx="1278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사 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진에 도장찍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투명테이프 붙일 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17.7pt;mso-wrap-distance-left:9.05pt;mso-wrap-distance-right:9.05pt;mso-wrap-distance-top:0pt;mso-wrap-distance-bottom:0pt;margin-top:-0.35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ind w:right="0"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사 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사진에 도장찍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투명테이프 붙일 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 xml:space="preserve">성        명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 xml:space="preserve">주민등록번호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 xml:space="preserve">주        소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 xml:space="preserve">전 화  번 호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위 수검자에 대해서 병사용 진단검사 전 본인임을 확인 후 검사를 실시하였음을 확인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814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05"/>
        <w:gridCol w:w="2506"/>
        <w:gridCol w:w="2506"/>
      </w:tblGrid>
      <w:tr>
        <w:trPr>
          <w:trHeight w:val="34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검 사 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검사자 성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서   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검사 일자</w:t>
            </w:r>
          </w:p>
        </w:tc>
      </w:tr>
      <w:tr>
        <w:trPr>
          <w:trHeight w:val="72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심혈관센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(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전기생리검사실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진단검사의학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(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채혈실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영상의학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(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일반촬영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영상의학과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MRI 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영상의학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CT 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영상의학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SONO 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영상의학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핵의학실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기타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          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병원 이름과 병원 직인 작성 요망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29:00Z</dcterms:created>
  <dc:creator>wocs</dc:creator>
  <dc:description/>
  <cp:keywords/>
  <dc:language>en-US</dc:language>
  <cp:lastModifiedBy>wocs</cp:lastModifiedBy>
  <dcterms:modified xsi:type="dcterms:W3CDTF">2016-11-04T03:31:00Z</dcterms:modified>
  <cp:revision>1</cp:revision>
  <dc:subject/>
  <dc:title>병사용 진단서 본인 확인서</dc:title>
</cp:coreProperties>
</file>